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98534644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1331157060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1358602505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772486586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